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оект «Парка Победы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циально – педагогическое обоснование программ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оритетность экологического образования  сегодня признана всем мировым сообществом. Поэтому в настоящее время большое внимание придаётся благоустройству городов, сёл, территорий, прилегающих к образовательным учреждениям. Очень важно научиться с раннего детства понимать, беречь и создавать живую красоту своими руками.</w:t>
      </w:r>
    </w:p>
    <w:p>
      <w:pPr>
        <w:pStyle w:val="Normal"/>
        <w:rPr/>
      </w:pPr>
      <w:r>
        <w:rPr>
          <w:sz w:val="28"/>
          <w:szCs w:val="28"/>
        </w:rPr>
        <w:t>Мы живем в чистом красивом городе. Город Краснокаменск признан одним из чистых благоустроенных малых городов России. Но нам хочется, чтобы наш город стал ещё более красивым, уютным и чистым. В городе не произошло увеличения количества парков и скверов, где можно отдохнуть, встретиться  и посидеть со своими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поделён на микрорайоны. Восьмой микрорайон был построен одним последних, его строительство окончательно не было заверш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шний день это один из неблагоустроенных микрорайонов города. На его территории находится средняя школа №8, детский сад №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школой и жилыми комплексом находится огромный пустырь. На этом месте планировали построить общественный центр. Строительство началось 15 лет назад: вырыли котлован, вбили сваи, но на этом строительство закончилось. Огромная яма, неухоженность ландшафта, придают микрорайону неприглядный вид, а также является небезопасным местом для детей, кроме того, у людей живущих в 8 микрорайоне нет места для отдыха, прогулок.</w:t>
      </w:r>
    </w:p>
    <w:p>
      <w:pPr>
        <w:pStyle w:val="Normal"/>
        <w:rPr/>
      </w:pPr>
      <w:r>
        <w:rPr>
          <w:sz w:val="28"/>
          <w:szCs w:val="28"/>
        </w:rPr>
        <w:t xml:space="preserve">Мы любим свой город, микрорайон и хотим сделать его красивым, уютным. В честь 60 – летия Победы мы решили сделать проект парка Победы. Этот парк лучше всего впишется в планировку восьмого микрорайона. Согласно розе ветров у нас в городе преобладают ветра западного и северо-западного напр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 восьмого микрорайона может значительно улучшить микроклимат в нашем районе и городе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ья уменьшат силу ветра, защитят школу, и дома 808, 820, 806, 805 от сильных вет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создают более комфортный режим увл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, что благодаря всему выше сказанному уменьшается заболеваемость жителей микро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4:21:00Z</dcterms:created>
  <dc:creator>Владимир</dc:creator>
  <dc:description/>
  <cp:keywords/>
  <dc:language>en-US</dc:language>
  <cp:lastModifiedBy>Владимир</cp:lastModifiedBy>
  <cp:lastPrinted>2006-01-28T13:18:00Z</cp:lastPrinted>
  <dcterms:modified xsi:type="dcterms:W3CDTF">2006-01-28T04:21:00Z</dcterms:modified>
  <cp:revision>2</cp:revision>
  <dc:subject/>
  <dc:title>Обоснование проекта</dc:title>
</cp:coreProperties>
</file>